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sz w:val="18"/>
                <w:szCs w:val="20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i/>
                <w:sz w:val="18"/>
              </w:rPr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azwa</w:t>
            </w:r>
            <w:r>
              <w:rPr>
                <w:rFonts w:cs="Verdana" w:ascii="Verdana" w:hAnsi="Verdana"/>
                <w:i/>
                <w:sz w:val="18"/>
              </w:rPr>
              <w:t xml:space="preserve"> Wykonawcy/ Wykonawców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 Ś W I A D C Z E N I 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Dostawa wybranych materiały eksploatacyjne do urządzeń wielofunkcyjnych i drukarek</w:t>
            </w:r>
          </w:p>
        </w:tc>
      </w:tr>
    </w:tbl>
    <w:p>
      <w:pPr>
        <w:pStyle w:val="Zwykyteks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UMER POSTEPOWANIA : OWR.F-2.2431.4.202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oferty są materiały eksploatacyjne oryginalne rozumiane jako materiały eksploatacyjne wyprodukowane od podstaw przez odpowiedniego producenta sprzętu drukującego i kopiującego, które zostały opracowane (zaprojektowane) razem ze sprzętem i nośnikami w celu zapewnienia optymalnej jakości druku, wydajności i niezawodności sprzętu, nieregenerowane, niereprodukowane oraz nie posiadające elementów z recyklingu ani elementów wcześniej używanych lub modyfikowany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Stosowne kody producenta oferowanych produktów umieszczone zostały w formularzu cenowym w kolumnie „F”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 Oferenta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Rogowski Marek</cp:lastModifiedBy>
  <dcterms:modified xsi:type="dcterms:W3CDTF">2026-01-22T10:51:00Z</dcterms:modified>
  <cp:revision>2</cp:revision>
  <dc:subject/>
  <dc:title/>
</cp:coreProperties>
</file>